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oosing a Private Yacht Chartering Company</w:t>
      </w:r>
    </w:p>
    <w:p>
      <w:pPr>
        <w:pStyle w:val="Normal"/>
        <w:rPr/>
      </w:pPr>
      <w:r>
        <w:rPr/>
      </w:r>
    </w:p>
    <w:p>
      <w:pPr>
        <w:pStyle w:val="Normal"/>
        <w:rPr/>
      </w:pPr>
      <w:r>
        <w:rPr/>
        <w:t>Have you recently decided that you would like to charter a private yacht?  If so, have you already chosen a private yacht chartering company and booked your reservations? If you have yet to do so, you will want to take your time when doing so.  Although choosing a private yacht chartering company can be considered a relatively easy decision, it is one that you are urged not to make on a whim.  To make sure that you choose the perfect yacht chartering company, the one that you can provide you with exactly what you want, you need to take a number of important factors into consideration. Just a few of these factors are outlined below.</w:t>
      </w:r>
    </w:p>
    <w:p>
      <w:pPr>
        <w:pStyle w:val="Normal"/>
        <w:rPr/>
      </w:pPr>
      <w:r>
        <w:rPr/>
      </w:r>
    </w:p>
    <w:p>
      <w:pPr>
        <w:pStyle w:val="Normal"/>
        <w:rPr/>
      </w:pPr>
      <w:r>
        <w:rPr/>
        <w:t xml:space="preserve">Perhaps, one of the most important factors that you need to take into consideration, when choosing a private yacht chartering company is the area or areas serviced.  In the United States and all around the world, there are an unlimited number of individuals and companies that allow the general public to charter one of their yachts.  Many of these individuals and companies only service a particular area of the world, like the United States.  That is why it is important that you first examine the area or areas serviced, before agreeing to do business with a yacht chartering company.  Not doing so may mean being stuck with a private yacht in an area of the world that you weren’t planning on visiting.  </w:t>
      </w:r>
    </w:p>
    <w:p>
      <w:pPr>
        <w:pStyle w:val="Normal"/>
        <w:rPr/>
      </w:pPr>
      <w:r>
        <w:rPr/>
      </w:r>
    </w:p>
    <w:p>
      <w:pPr>
        <w:pStyle w:val="Normal"/>
        <w:rPr/>
      </w:pPr>
      <w:r>
        <w:rPr/>
        <w:t>Another important factor, which needs to be taken into consideration when looking to choose a private yacht chartering company, is availability.  Over the past few years, the popularity of private yacht charters has increased.  More individuals, couples, families, and friends are making the decision to charter private yachts.  In fact, many see it is an appealing alternative to taking an overcrowded cruise.  For that reason, you may find it somewhat difficult to find a yacht chartering company that has a private yacht available.  This is most often seen in popular vacation months, such as late spring or summer.  Of course, there is an easy solution to this; make your reservations in advance.  As soon as you decide that you would like to charter a private yacht, you are urged to find the perfect company and then book your reservations right away.</w:t>
      </w:r>
    </w:p>
    <w:p>
      <w:pPr>
        <w:pStyle w:val="Normal"/>
        <w:rPr/>
      </w:pPr>
      <w:r>
        <w:rPr/>
      </w:r>
    </w:p>
    <w:p>
      <w:pPr>
        <w:pStyle w:val="Normal"/>
        <w:rPr/>
      </w:pPr>
      <w:r>
        <w:rPr/>
        <w:t>Cost is another factor that needs to be taken into consideration, when it comes to choosing a private yacht chartering company.  Yachts come in all different sizes, shapes, and styles.  Many times, the yacht in question will have a significant impact of the cost of chartering.  What is nice is that many private yacht chartering companies have online websites or toll free telephone numbers.  A few clicks of the mouse or a simple phone call and you can easily determine how much it would cost to charter a private yacht.  If you are looking to charter a private yacht, but you are on a budget at the same time, you will want to find the cheapest chartering arrangement that you can find.  The best way to do this is to record all of your price estimates that you receive and then compare them after all of the information has been complied.</w:t>
      </w:r>
    </w:p>
    <w:p>
      <w:pPr>
        <w:pStyle w:val="Normal"/>
        <w:rPr/>
      </w:pPr>
      <w:r>
        <w:rPr/>
      </w:r>
    </w:p>
    <w:p>
      <w:pPr>
        <w:pStyle w:val="Normal"/>
        <w:rPr/>
      </w:pPr>
      <w:r>
        <w:rPr/>
        <w:t>Aside from location, the next most important factor that you need to examine, when looking to choose a private yacht chartering company, is reputation. To have the best experience of your life, you will want to do business with a yacht chartering company that comes highly rated and recommended.  You can easily determine whether or not a particular yacht chartering company has a good reputation by speaking to those that you know or by using the internet.  When looking into the reputation of a private yacht chartering company, it is important to note that no one is perfect.  It is not uncommon to find a few negative comments or reviews, but be cautious of any yacht chartering company that has an established reputation, particularly a bad one.</w:t>
      </w:r>
    </w:p>
    <w:p>
      <w:pPr>
        <w:pStyle w:val="Normal"/>
        <w:rPr/>
      </w:pPr>
      <w:r>
        <w:rPr/>
      </w:r>
    </w:p>
    <w:p>
      <w:pPr>
        <w:pStyle w:val="Normal"/>
        <w:rPr/>
      </w:pPr>
      <w:r>
        <w:rPr/>
        <w:t>The above mentioned factors are just a few of the many that you will want to take into consideration, when choosing a private yacht company. By keeping these factors in mind, you may find it easier to make a decision and not just any decision, the right one.</w:t>
      </w:r>
    </w:p>
    <w:p>
      <w:pPr>
        <w:pStyle w:val="Normal"/>
        <w:rPr/>
      </w:pPr>
      <w:r>
        <w:rPr/>
      </w:r>
    </w:p>
    <w:p>
      <w:pPr>
        <w:pStyle w:val="Normal"/>
        <w:rPr/>
      </w:pPr>
      <w:r>
        <w:rPr/>
        <w:t>PPPPP</w:t>
      </w:r>
    </w:p>
    <w:p>
      <w:pPr>
        <w:pStyle w:val="Normal"/>
        <w:rPr/>
      </w:pPr>
      <w:r>
        <w:rPr/>
      </w:r>
    </w:p>
    <w:p>
      <w:pPr>
        <w:pStyle w:val="Normal"/>
        <w:rPr/>
      </w:pPr>
      <w:r>
        <w:rPr/>
        <w:t>Word Count 7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3:04:00Z</dcterms:created>
  <dc:creator>Jennifer</dc:creator>
  <dc:description/>
  <dc:language>en-US</dc:language>
  <cp:lastModifiedBy>Jennifer</cp:lastModifiedBy>
  <dcterms:modified xsi:type="dcterms:W3CDTF">2007-01-19T01:29:00Z</dcterms:modified>
  <cp:revision>7</cp:revision>
  <dc:subject/>
  <dc:title>What to Consider When Choosing a Private Yacht Chartering Company</dc:title>
</cp:coreProperties>
</file>